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285032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178643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6501845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809749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